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���C���O�J�[�y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P�T�O�O�N�O�A���\�|�^�~�A�n��ł͔��ɉȊw�����B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m��Ă���l�͏��Ȃ��B��</w:t>
      </w:r>
      <w:r>
        <w:rPr>
          <w:rtl w:val="true"/>
        </w:rPr>
        <w:t>ہ</w:t>
      </w:r>
      <w:r>
        <w:rPr/>
        <w:t>A���̎���ɂ̓{���^�d�r����</w:t>
      </w:r>
      <w:r>
        <w:rPr/>
        <w:t>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ȑO�ɔ�������Ă����o�N�_�b�h�d�r�ɂ��đ���i�̃��b�L���s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X�̏��X�X�ł̓V���[�x�b�g�Ȃǂ����Ă����Ƃ����B�����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��</w:t>
      </w:r>
      <w:r>
        <w:rPr/>
        <w:t>M���̊Ԃł́u�����O�~�v����ʂ̏d�v�Ȏ�i�Ƃ��ėp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</w:t>
      </w:r>
      <w:r>
        <w:rPr/>
        <w:t>蕨�͋�</w:t>
      </w:r>
      <w:r>
        <w:rPr/>
        <w:t>C���q�̔��˂�z�̏</w:t>
      </w:r>
      <w:r>
        <w:rPr/>
        <w:t>㕔�</w:t>
      </w:r>
      <w:r>
        <w:rPr/>
        <w:t>Ɖ����ƂŃR���g���[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��͂𓾂�Ƃ�����̂ŁA�������ɍ����ł���������łȂ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肱�</w:t>
      </w:r>
      <w:r>
        <w:rPr/>
        <w:t>Ȃ��̂ɂ͂��Ȃ�̏C�s���K�v�ł�����B���̂��</w:t>
      </w:r>
      <w:r>
        <w:rPr>
          <w:rtl w:val="true"/>
        </w:rPr>
        <w:t>߁</w:t>
      </w:r>
      <w:r>
        <w:rPr/>
        <w:t>A�����ɂ��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p�X���</w:t>
      </w:r>
      <w:r>
        <w:rPr/>
        <w:t>邱�</w:t>
      </w:r>
      <w:r>
        <w:rPr/>
        <w:t>Ƃɂ��Č�t����</w:t>
      </w:r>
      <w:r>
        <w:rPr/>
        <w:t>鋖�</w:t>
      </w:r>
      <w:r>
        <w:rPr/>
        <w:t></w:t>
      </w:r>
      <w:r>
        <w:rPr/>
        <w:t>ؖ����</w:t>
      </w:r>
      <w:r>
        <w:rPr/>
        <w:t>ɂ͂���ɏ�</w:t>
      </w:r>
      <w:r>
        <w:rPr/>
        <w:t>邱�</w:t>
      </w:r>
      <w:r>
        <w:rPr/>
        <w:t>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ւ����Ă���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ː_�o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y�b�g����ʒ��𓮂����</w:t>
      </w:r>
      <w:r>
        <w:rPr>
          <w:rtl w:val="true"/>
        </w:rPr>
        <w:t>܂</w:t>
      </w:r>
      <w:r>
        <w:rPr/>
        <w:t>��̂</w:t>
      </w:r>
      <w:r>
        <w:rPr/>
        <w:t>ŁA�����</w:t>
      </w:r>
      <w:r>
        <w:rPr/>
        <w:t>𑀍</w:t>
      </w:r>
      <w:r>
        <w:rPr/>
        <w:t>삵�</w:t>
      </w:r>
      <w:r>
        <w:rPr/>
        <w:t>āA�Ȃ�</w:t>
      </w:r>
      <w:r>
        <w:rPr/>
        <w:t>ׂ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y�b�g�̏�ɏ��Ă�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s�n�v�m�r�p�b�h�̏\���L�[�ōs���</w:t>
      </w:r>
      <w:r>
        <w:rPr>
          <w:rtl w:val="true"/>
        </w:rPr>
        <w:t>܂</w:t>
      </w:r>
      <w:r>
        <w:rPr/>
        <w:t>��</w:t>
      </w:r>
      <w:r>
        <w:rPr/>
        <w:t>B�J�[�y�b�g����ʒ��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̂</w:t>
      </w:r>
      <w:r>
        <w:rPr/>
        <w:t>ŁA�����</w:t>
      </w:r>
      <w:r>
        <w:rPr/>
        <w:t>𑀍</w:t>
      </w:r>
      <w:r>
        <w:rPr/>
        <w:t>삵�</w:t>
      </w:r>
      <w:r>
        <w:rPr/>
        <w:t>āA�Ȃ�</w:t>
      </w:r>
      <w:r>
        <w:rPr/>
        <w:t>ׂ������</w:t>
      </w:r>
      <w:r>
        <w:rPr/>
        <w:t>ԃJ�[�y�b�g�̏�ɏ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ɂ��Ă��������B�J�[�y�b�g���</w:t>
      </w:r>
      <w:r>
        <w:rPr/>
        <w:t>甼���</w:t>
      </w:r>
      <w:r>
        <w:rPr/>
        <w:t>ȏ�̂��O��Ă��</w:t>
      </w:r>
      <w:r>
        <w:rPr>
          <w:rtl w:val="true"/>
        </w:rPr>
        <w:t>܂</w:t>
      </w:r>
      <w:r>
        <w:rPr/>
        <w:t>��</w:t>
      </w:r>
      <w:r>
        <w:rPr/>
        <w:t>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v���C��[RUN]������[A]�E[B]�̂ǂ</w:t>
      </w:r>
      <w:r>
        <w:rPr/>
        <w:t>ꂩ�̃</w:t>
      </w:r>
      <w:r>
        <w:rPr/>
        <w:t>{�^����A�I����[SELECT]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ŗV�ԂƔ��ː_�o�̗ǂ��i�����j�����m�ɂ</w:t>
      </w:r>
      <w:r>
        <w:rPr/>
        <w:t>킩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l�ƃv���C����ΔR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���ł��i�Ȃ��A�X�g�[���[�͑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Ȃ̂ŐM���Ȃ��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v���O�����̓t���[�\�t�g�E�F�A�ł��B�z�t�͎��R�ɂ��Ă�������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���̏</w:t>
      </w:r>
      <w:r>
        <w:rPr/>
        <w:t>ꍇ�</w:t>
      </w:r>
      <w:r>
        <w:rPr/>
        <w:t>ɂ͕K���t���̃h�L�������g�t�@�C��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₢�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A���ӌ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_h2so4@yahoo.co.jp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